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2036"/>
        <w:gridCol w:w="2480"/>
      </w:tblGrid>
      <w:tr>
        <w:trPr>
          <w:trHeight w:val="1125" w:hRule="atLeast"/>
        </w:trPr>
        <w:tc>
          <w:tcPr>
            <w:tcW w:w="5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V rámci veřejné zakázky malého rozsahu bude soutěžena </w:t>
            </w:r>
            <w:r>
              <w:rPr>
                <w:rFonts w:cs="Arial"/>
                <w:b/>
                <w:color w:val="000000"/>
              </w:rPr>
              <w:t>dodávka přístrojového vybavení</w:t>
            </w:r>
            <w:r>
              <w:rPr>
                <w:rFonts w:cs="Arial"/>
                <w:bCs/>
                <w:color w:val="000000"/>
              </w:rPr>
              <w:t xml:space="preserve"> stomatologické ordinace pro zubní pohotovost v Karlových Varech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matologická souprava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tomatologické křeslo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natomicky tvarované prošívané polstrová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dručky rukou pravá a levá (možnost sklopení - pro nastoupení pacienta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ichý hydraulický systém pohybu křesla, nosnost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80 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áruka na pohybový systém křesl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0 let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Ergonomicky synchronizovaný pohyb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Ovládání poloh + programování ručním ovladačem </w:t>
              <w:br/>
              <w:t>u lékař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Ovládání poloh + programování ručním ovladačem </w:t>
              <w:br/>
              <w:t>u asistent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Možnost naprogramování poloh křesla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4 paměti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voukloubová opěrka hlavy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ost otočení opěrky hlavy o 180</w:t>
            </w:r>
            <w:r>
              <w:rPr>
                <w:rFonts w:eastAsia="Symbol" w:cs="Symbol" w:ascii="Symbol" w:hAnsi="Symbol"/>
                <w:sz w:val="20"/>
                <w:szCs w:val="20"/>
                <w:lang w:eastAsia="cs-CZ"/>
              </w:rPr>
              <w:t>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 pro ošetření imobilních pacientů na vozík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ost sklopení do Trendeleburgovy poloh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ezpečnostní spínač při pohybu křesla dolů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řipojení soupravy i křesla energoblokem bez zevního vedení hadic s možností dodatečného horizontálního posun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ost otočení bloku plivátka s unitem a světlem na druhou stranu křesla pro práci levorukého lékaře bez nutnosti reinstalace soupravy nebo zásahu technik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tomatologický unit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omatologická souprava nesená křeslem (při pohybu křesla se pohybuje současně plivátko, unit i světlo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podní vedení hadic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vládací prvky umístěny na foliové klávesnici s grafickým displejem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Hladké silikonové flexibilní hadice pro připojení koncovek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ntibakteriální úprava vnitřků hadic ke koncovkám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vrchová úprava odolná proti dezinfekčním činidlům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ost dezinfekce vnitřního chladícího systém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dkládací tácek pro nástroje (tray stolek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žní ovládání rotačních nástrojů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lynulá regulace otáček koncovek (turbínka,mikromotor) nožním ovladačem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Ruční ovládání otáček mikromotoru s displejem a pamětmi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hlazení nástrojů z integrovaného zásobníku s destilovanou vodo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řícestná pistole voda/vzduch/spra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ezuhlíkový světelný LED mikromotor s možností režimu ENDO, rozsah otáček 100 – 40.000/min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ětelná vzduchová hadice s rychlospojkou pro turbínk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1 ks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urbínk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Ultrazvukový odstraňovač zubního kamen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dré kolénko s převodem 1: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Červené kolénko s převodem 1:5 do rychl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2 ks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acoviště asistentky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eramické otočné plivátko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gramovatelné (regulovatelné) plnění kelímku a oplach plivátk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vládání plivátka z místa pacient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vládání plivátka z místa lékař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vládání plivátka z místa asistent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dul se dvěma hadicemi odsliňovačka, vysokovýkonná savk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řífunkční kombinovaná stříkačka (autoklávovatelná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vládání křesla a světla z místa asistent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tomatologické (operační) světlo LED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ětlo nesené křeslem – při pohybu křesla nahoru či dolu se pohybuje i světlo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utomatické vypnutí při dosažení nástupní/výstupní poloh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ři osy nastavení polohy světl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ezdotykové zapínání a vypínání křesl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pina LED diod uspořádaných do kruhu - homogenní intenzita osvětlení celého operačního pol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ři stupně intenzity 15.000, 25.000 a 30.000 lu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větlo pro práci s fotokompozity (žluté) s intenzitou 25.000 lux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Index podání barev (CRI)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90 R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Barevnost denního světla teplota chromatičnosti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000 K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ost ovládání světla z panelu na unitu lékař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ožnost ovládání světla z panelu asistent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utomatické zhasnutí světla při pohybu křesla do výstupní a výplachové poloh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Odlučovač amalgámu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ombinovaný separátor sjednocující separaci vody a vzduchu a odlučování amalgám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separátoru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ntrifugální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ntegrovaný v soupravě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ůtok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4 l/min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jem sběrné nádoby na pevné části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90 cm</w:t>
            </w:r>
            <w:r>
              <w:rPr>
                <w:rFonts w:eastAsia="Arial Unicode MS"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Účinnost (dle ČSN EN ISO 11 143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97,90 %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cs-CZ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Monitor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nitor s rozlišením Full HD 1920×1080 vhodný pro dentální ordina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ost instalace na otočné rameno s držákem pro snadnou manipulac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chranné sklo chránící povrch monitoru a usnadňuje jeho čiště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ovové tělo monitoru a lékařský zdroj DC 24V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CD panel s LED podsvícením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Jas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50 cd/m2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ontrast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0 000 000:1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dezv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m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zorovací úhl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60°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stup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DMI, DisplayPort 1.2a, DVI-D, VGA, 2x BNC, S-Video,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udio Jack 3,5 mm, 2x RC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stup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x BNC, Audio, 2x RC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motnost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7 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plňuje bezpečnostní normy EU (CE, EN60601-1, IEC 60601-1, RoHS, WEEE, REACH, FCC, BSMI, MDD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cs-CZ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Ordinační židle pro lékaře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stavitelný je sklon a výška stomatologické židl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stavitelný náklon sedák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varovaná opěrka zad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vládací prvky umožňující rychlé seřízení a snadné čiště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vládání výšky opěrky zad umožňující ovládání jednou ruko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ichá kolečka s hladkým pohybem po tvrdé podlaz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klopné výškově nastavitelné područ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škově nastavitelný opěrný kruh pro noh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cs-CZ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aoblený okraj židličky snižující tlak na noh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ost volby barvy čalouně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 xml:space="preserve">Stropní světlo: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acovní stropní svítidlo pro stomatologickou ordinac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ntenzita osvětlení (ve vzdálenosti od zdroje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400 lx/1,2 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plota chromatičnost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 500 K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ndex podání barev (CRI – color rendering index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94 R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ybaveno CDP difuzorem zajišťujícím dobrý rozptyl světla a vytváří difúzní světlo, které netvoří ostré stíny ani odles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íkon svítidl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130 W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Životnost zdroje osvětle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50000 hodin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álkové ovládání se stmíváním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měr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1200 x 400 x 5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motnost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7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četně instalace a elektrického připojení na strop ordina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aorální RTG přístroj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tvení ramene RTG do zd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ah ramene RTG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00 c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ikost ohniska rentgenky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0,4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álenost zdroje ke kůž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0 c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sah doby expozice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0,05 – 0,5 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úprava expozičních parametrů dle úhlu rentgen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manuální úpravy expozičních parametrů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stění ovládacích prvků přímo na rentgen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zářená plocha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chozí: max. 60 mm kruh, 30x40 mm obdélníkově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telně: 20x30 obdélníkově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lkový spínač expozice (ruční spínač / spínač zvonku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ibilita s RVG senzory  - CARESTREAM CS 520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ibilita se softwarem Carestream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ibilita s informačním systémem Stomatolog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ze sítě 230 V/50 Hz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kláv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láv třídy B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em komor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2 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kový displej s inteligentním ovládáním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uje vnitřní zásobníky čisté a použité vod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ilizujte větší množství nástrojů (až 6 kg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a záznam dat na USB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ze sítě 230 V/50 Hz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příkon při provozu: 2100 W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ěry přístro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500 x 500 x 650 mm (v x š x hl)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í tester průniku páry pro malé parní sterilizátory (do 60 litrů) splňující požadavky normy EN867-5, vč. 500 ks indikátorů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rilizátor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kovzdušný sterilizátor splňující kritéria zdravotnického prostředku vhodný pro horkovzdušnou sterilizaci ve zdravotnictv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 objem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 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nější rozměry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loubka 640 m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šířka 620 m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ýška 68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otnost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70 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otní rozsah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d +10 °C nad okolí do 250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hý chod se systémem nuceného proudění vzduchu v komoře pomocí vestavěného ventilátoru, eliminující vznik oblasti „studeného vzduchu“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á regulace teploty a čas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i pevně nastavené sterilizační program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 pro připojení tiskárny nebo PC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alida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ze sítě 230 V/50 Hz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dní destilátor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žňuje získávat z kohoutkové vody destilovanou vodu vhodnou pro autokláv varem a následnou kondenzací pár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 nádrž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 li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rodukovaná vod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4 litry / 5 hod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neralizovaná voda v souladu s normou EN13060, Příloha C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ita výstupní vod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–10 µS/c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ručního plně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nější rozměry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30 x 40 x 30 cm (šířka x výška x hloubka)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motnost bez nápl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4 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ájení ze sítě 230 V/50 Hz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rilní svářečka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ářečka sterilizačních obalů papír/fólie nebo papírových sáčků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bavena zásobníkem rolí a integrovanou řezačko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ařovací délk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30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ka svár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ktrokoagulační přístroj: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ofrekvenční kauter pro řezání a koagulaci měkkých tká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imální výkon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50 W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10 úrovní intenzity výkon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rovozní režimy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411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 - Vhodné pro tenkou kůži a řezy. Režim umožňující plynulé řezání díky nepřetržitému plně filtrovanému vysokofrekvenčnímu vlnění. Produkující minimální laterální teplo, poškození tkáně a hemostázu.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411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AGULACE 1 - Vhodný pro elektrosekci a elektrokoagulaci. Umožňující koagulaci malé kapacity při menším řezacím výkon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411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AGULACE 2 - Vhodný pro koagulaci. Optimalizován tak, aby poskytoval větší hemostázu u cév do průměru 1/16"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ě rozlišený indikátor provozního režim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ická signalizace probíhajícího výkon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žní pedá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rilizovatelný násadec (rukojeť) na pracovní elektrody s kabelem o délce min. 190 cm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2 ks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ilizovatelná (uzemňovací) destička s kabelem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da ve tvaru diamant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á kulatá smyčková elektrod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á kulatá smyčková elektrod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 mm kuličková elektrod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mná oválná smyčková elektrod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mná drátová elektrod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á drátová elektrod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 xml:space="preserve">Stránka </w:t>
    </w:r>
    <w:r>
      <w:rPr>
        <w:rFonts w:cs="Arial" w:ascii="Arial" w:hAnsi="Arial"/>
        <w:b/>
        <w:bCs/>
        <w:szCs w:val="20"/>
      </w:rPr>
      <w:fldChar w:fldCharType="begin"/>
    </w:r>
    <w:r>
      <w:rPr>
        <w:b/>
        <w:szCs w:val="20"/>
        <w:bCs/>
        <w:rFonts w:cs="Arial" w:ascii="Arial" w:hAnsi="Arial"/>
      </w:rPr>
      <w:instrText xml:space="preserve"> PAGE </w:instrText>
    </w:r>
    <w:r>
      <w:rPr>
        <w:b/>
        <w:szCs w:val="20"/>
        <w:bCs/>
        <w:rFonts w:cs="Arial" w:ascii="Arial" w:hAnsi="Arial"/>
      </w:rPr>
      <w:fldChar w:fldCharType="separate"/>
    </w:r>
    <w:r>
      <w:rPr>
        <w:b/>
        <w:szCs w:val="20"/>
        <w:bCs/>
        <w:rFonts w:cs="Arial" w:ascii="Arial" w:hAnsi="Arial"/>
      </w:rPr>
      <w:t>7</w:t>
    </w:r>
    <w:r>
      <w:rPr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20"/>
      </w:rPr>
      <w:t xml:space="preserve"> z </w:t>
    </w:r>
    <w:r>
      <w:rPr>
        <w:rFonts w:cs="Arial" w:ascii="Arial" w:hAnsi="Arial"/>
        <w:b/>
        <w:bCs/>
        <w:szCs w:val="20"/>
      </w:rPr>
      <w:fldChar w:fldCharType="begin"/>
    </w:r>
    <w:r>
      <w:rPr>
        <w:b/>
        <w:szCs w:val="20"/>
        <w:bCs/>
        <w:rFonts w:cs="Arial" w:ascii="Arial" w:hAnsi="Arial"/>
      </w:rPr>
      <w:instrText xml:space="preserve"> NUMPAGES \* ARABIC </w:instrText>
    </w:r>
    <w:r>
      <w:rPr>
        <w:b/>
        <w:szCs w:val="20"/>
        <w:bCs/>
        <w:rFonts w:cs="Arial" w:ascii="Arial" w:hAnsi="Arial"/>
      </w:rPr>
      <w:fldChar w:fldCharType="separate"/>
    </w:r>
    <w:r>
      <w:rPr>
        <w:b/>
        <w:szCs w:val="20"/>
        <w:bCs/>
        <w:rFonts w:cs="Arial" w:ascii="Arial" w:hAnsi="Arial"/>
      </w:rPr>
      <w:t>7</w:t>
    </w:r>
    <w:r>
      <w:rPr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Cs w:val="20"/>
      </w:rPr>
      <w:tab/>
      <w:tab/>
    </w:r>
    <w:r>
      <w:rPr>
        <w:rFonts w:cs="Arial" w:ascii="Arial" w:hAnsi="Arial"/>
        <w:sz w:val="18"/>
        <w:szCs w:val="18"/>
      </w:rPr>
      <w:t>verze 27.03.2024</w:t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4.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„</w:t>
    </w:r>
    <w:r>
      <w:rPr>
        <w:rFonts w:cs="Arial" w:ascii="Arial" w:hAnsi="Arial"/>
        <w:b/>
        <w:sz w:val="32"/>
      </w:rPr>
      <w:t>Modernizace zubní LSPP – část 1 – Dodávka přístrojů“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  <w:t xml:space="preserve"> </w:t>
    </w:r>
    <w:r>
      <w:rPr>
        <w:rFonts w:cs="Arial" w:ascii="Arial" w:hAnsi="Arial"/>
        <w:b/>
        <w:sz w:val="22"/>
      </w:rPr>
      <w:t>Karlovarský kraj</w:t>
    </w:r>
  </w:p>
  <w:p>
    <w:pPr>
      <w:pStyle w:val="TextBody"/>
      <w:tabs>
        <w:tab w:val="clear" w:pos="708"/>
        <w:tab w:val="left" w:pos="2160" w:leader="none"/>
      </w:tabs>
      <w:jc w:val="left"/>
      <w:rPr/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Závodní 353/88, 360 06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sz w:val="22"/>
      </w:rPr>
      <w:t>IČO:</w:t>
      <w:tab/>
      <w:t xml:space="preserve"> 70891168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39:00Z</dcterms:created>
  <dc:creator>KKN</dc:creator>
  <dc:description/>
  <cp:keywords/>
  <dc:language>en-US</dc:language>
  <cp:lastModifiedBy>Jaroslav Bednář</cp:lastModifiedBy>
  <cp:lastPrinted>2024-04-08T07:35:00Z</cp:lastPrinted>
  <dcterms:modified xsi:type="dcterms:W3CDTF">2024-09-13T11:35:00Z</dcterms:modified>
  <cp:revision>11</cp:revision>
  <dc:subject/>
  <dc:title>Specifikace dodávky</dc:title>
</cp:coreProperties>
</file>